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ITUATIA VOTURILOR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ro-RO"/>
        </w:rPr>
        <w:t xml:space="preserve">exprimate in Adunarea Generala Ordinara a Actionarilor MOARA CIBIN S.A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o-RO"/>
        </w:rPr>
        <w:t xml:space="preserve">din 16.04.2025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total de actiuni:</w:t>
      </w:r>
      <w:r>
        <w:rPr>
          <w:b/>
          <w:bCs/>
          <w:sz w:val="22"/>
          <w:szCs w:val="22"/>
          <w:lang w:val="ro-RO"/>
        </w:rPr>
        <w:t>119.450.591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de actiuni pentru care s-au exprimat voturi valabile:</w:t>
      </w:r>
      <w:r>
        <w:rPr>
          <w:b/>
          <w:bCs/>
          <w:sz w:val="22"/>
          <w:szCs w:val="22"/>
          <w:lang w:val="ro-RO"/>
        </w:rPr>
        <w:t>104.195.288  (87,23% din capitalul social)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</w:p>
    <w:tbl>
      <w:tblPr>
        <w:tblW w:w="47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513"/>
        <w:gridCol w:w="1274"/>
        <w:gridCol w:w="1205"/>
      </w:tblGrid>
      <w:tr>
        <w:trPr>
          <w:trHeight w:val="8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ntr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Impotriv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.Aprobarea situaţiilor financiare anuale, pentru exerciţiul financiar 2024, pe baza rapoartelor prezentate de Consiliul de Administraţie, însoţite de opinia auditorului financiar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2.Aprobarea descărcării de gestiune a Consiliului de Administraţie pentru exerciţiul financiar 2024, pe baza rapoartelor prezentat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o-RO"/>
              </w:rPr>
              <w:t>103.603.2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Cs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o-RO"/>
              </w:rPr>
              <w:t>600.033</w:t>
            </w:r>
          </w:p>
        </w:tc>
      </w:tr>
      <w:tr>
        <w:trPr>
          <w:trHeight w:val="7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Aprobarea repartizarii profitului net pe anul 2024 </w:t>
            </w:r>
            <w:r>
              <w:rPr>
                <w:sz w:val="22"/>
                <w:szCs w:val="22"/>
                <w:lang w:val="ro-RO"/>
              </w:rPr>
              <w:t>în sumă de 19.405.505,15 lei</w:t>
            </w:r>
            <w:r>
              <w:rPr>
                <w:sz w:val="22"/>
                <w:szCs w:val="22"/>
              </w:rPr>
              <w:t>, conform propunerii Consiliului de Administratie,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0.307,65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96.419,67 lei dividende de plat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 12.178.777,83 lei alte rezerv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Aprobarea propunerii de distribuire a dividendelor în valoare de 5.996.419,67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lei din profitul net al anului 2024 si fixarea unui</w:t>
            </w:r>
            <w:r>
              <w:rPr>
                <w:strike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dividend brut în valoare de </w:t>
            </w:r>
            <w:r>
              <w:rPr>
                <w:b/>
                <w:bCs/>
                <w:sz w:val="22"/>
                <w:szCs w:val="22"/>
                <w:lang w:val="ro-RO"/>
              </w:rPr>
              <w:t>0,0502 lei</w:t>
            </w:r>
            <w:r>
              <w:rPr>
                <w:sz w:val="22"/>
                <w:szCs w:val="22"/>
                <w:lang w:val="ro-RO"/>
              </w:rPr>
              <w:t>/acțiun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5.Stabilirea datei de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18 .09. 2025 </w:t>
            </w:r>
            <w:r>
              <w:rPr>
                <w:sz w:val="22"/>
                <w:szCs w:val="22"/>
                <w:lang w:val="ro-RO"/>
              </w:rPr>
              <w:t xml:space="preserve"> ca data de plată a  dividendelo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Aprobarea Bugetului de Venituri şi Cheltuieli pe anul 2025 şi a programului de investiţii pentru anul 202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Aprobarea casării unor mijloace fixe ale societății şi scoaterea din evidentă a unor obiecte de inventar şi echipamente de protecţie uzate fizic sau moral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ro-RO"/>
              </w:rPr>
              <w:t>8.Aprobarea radierii de la Registrul Comertului a menţiunii de înscriere a cenzorului supleant Mandrean Viorel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9.Aprobarea datei de </w:t>
            </w:r>
            <w:r>
              <w:rPr>
                <w:b/>
                <w:sz w:val="22"/>
                <w:szCs w:val="22"/>
                <w:lang w:val="ro-RO"/>
              </w:rPr>
              <w:t>10.09.2025</w:t>
            </w:r>
            <w:r>
              <w:rPr>
                <w:sz w:val="22"/>
                <w:szCs w:val="22"/>
                <w:lang w:val="ro-RO"/>
              </w:rPr>
              <w:t xml:space="preserve"> ca dată de înregistrare </w:t>
            </w:r>
            <w:r>
              <w:rPr>
                <w:sz w:val="22"/>
                <w:szCs w:val="22"/>
              </w:rPr>
              <w:t>în conformitate cu  dispoziţiile art.  87 alin.1 din Legea 24/2017, legea privind emitenții de instrumente financiare și operațiuni de piață, cu modificările şi completările ulterioare</w:t>
            </w:r>
            <w:r>
              <w:rPr>
                <w:sz w:val="22"/>
                <w:szCs w:val="22"/>
                <w:lang w:val="ro-RO"/>
              </w:rPr>
              <w:t xml:space="preserve">  şi a datei de </w:t>
            </w:r>
            <w:r>
              <w:rPr>
                <w:b/>
                <w:sz w:val="22"/>
                <w:szCs w:val="22"/>
                <w:lang w:val="ro-RO"/>
              </w:rPr>
              <w:t>09.09.2025</w:t>
            </w:r>
            <w:r>
              <w:rPr>
                <w:sz w:val="22"/>
                <w:szCs w:val="22"/>
                <w:lang w:val="ro-RO"/>
              </w:rPr>
              <w:t xml:space="preserve"> ca </w:t>
            </w:r>
            <w:r>
              <w:rPr>
                <w:b/>
                <w:sz w:val="22"/>
                <w:szCs w:val="22"/>
                <w:lang w:val="ro-RO"/>
              </w:rPr>
              <w:t>„ex-date”</w:t>
            </w:r>
            <w:r>
              <w:rPr>
                <w:sz w:val="22"/>
                <w:szCs w:val="22"/>
                <w:lang w:val="ro-RO"/>
              </w:rPr>
              <w:t>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Imputernicirea persoanei care sa intreprinda   demersurile necesare privind inregistrarea si publicarea Hotararii AGOA la Oficiul Registrului Comertului de pe langa Tribunalul Sibiu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04.203.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cretar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Hoaghea-Pană Daniela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22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5-04-17T09:30:00Z</dcterms:modified>
  <cp:revision>8</cp:revision>
  <dc:subject/>
  <dc:title>PROCURA SPECIALA</dc:title>
</cp:coreProperties>
</file>